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194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modułu (bloku przedmiotów): </w:t>
            </w:r>
            <w:r>
              <w:rPr>
                <w:b/>
                <w:sz w:val="22"/>
                <w:szCs w:val="22"/>
              </w:rPr>
              <w:t>PRZEDMIOTY OGÓLNE</w:t>
            </w:r>
          </w:p>
        </w:tc>
        <w:tc>
          <w:tcPr>
            <w:tcW w:w="37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d modułu: </w:t>
            </w:r>
            <w:r>
              <w:rPr>
                <w:b/>
                <w:sz w:val="22"/>
                <w:szCs w:val="22"/>
              </w:rPr>
              <w:t>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przedmiotu: </w:t>
            </w:r>
            <w:r>
              <w:rPr>
                <w:b/>
                <w:sz w:val="22"/>
                <w:szCs w:val="22"/>
              </w:rPr>
              <w:t>Etyka pracownika administracji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przedmiotu:</w:t>
            </w:r>
            <w:r>
              <w:rPr>
                <w:b/>
                <w:sz w:val="22"/>
                <w:szCs w:val="22"/>
              </w:rPr>
              <w:t xml:space="preserve"> 6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jednostki organizacyjnej prowadzącej przedmiot / moduł: </w:t>
            </w:r>
            <w:r>
              <w:rPr>
                <w:b/>
                <w:sz w:val="22"/>
                <w:szCs w:val="22"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 kierunku: </w:t>
            </w:r>
            <w:r>
              <w:rPr>
                <w:b/>
                <w:sz w:val="22"/>
                <w:szCs w:val="22"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rma studiów: </w:t>
            </w:r>
            <w:r>
              <w:rPr>
                <w:b/>
                <w:sz w:val="22"/>
                <w:szCs w:val="22"/>
              </w:rPr>
              <w:t>S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rofil kształcenia: </w:t>
            </w:r>
            <w:r>
              <w:rPr>
                <w:b/>
                <w:sz w:val="22"/>
                <w:szCs w:val="22"/>
              </w:rPr>
              <w:t>praktyczn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jalność: </w:t>
            </w:r>
            <w:r>
              <w:rPr>
                <w:b/>
                <w:sz w:val="22"/>
                <w:szCs w:val="22"/>
              </w:rPr>
              <w:t>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ok / semestr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/II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us przedmiotu /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owiązkow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ęzyk przedmiotu / modułu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minariu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1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 przedmiotu / modułu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inż. Hanna Mierzejewsk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wadzący zajęcia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r inż. Hanna Mierzejewsk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l  kształcenia przedmiotu / modułu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oznanie studentów z funkcjonowaniem administracji publicznej </w:t>
              <w:br/>
              <w:t>z uwzględnieniem etyki urzędniczej, zapoznanie z rolą i  funkcjami etyki oraz problemami etycznymi urzędników administracji w kontekście interesów publicznego i prywatnego, uświadomienie wagi etycznego zachowania urzędników i przygotowanie studentów do pracy w administracji publicznej.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Kształtowanie wyobraźni humanistycznej słuchaczy, a w przyszłości pracowników administracji   </w:t>
              <w:br/>
              <w:t>i zachęcenie do podejmowania samodzielnych refleksji etycznych w sytuacji  problemów moralnych pojawiających się w pracy urzędnika administracji publicznej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wstępne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najomość podstaw etyki ogólnej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938"/>
        <w:gridCol w:w="1559"/>
      </w:tblGrid>
      <w:tr>
        <w:trPr>
          <w:trHeight w:val="414" w:hRule="atLeast"/>
          <w:cantSplit w:val="true"/>
        </w:trPr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 grupy efektów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efektu uczenia s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 kierunkowego efektu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jaśnia funkcje etyki zawodowej w administracji publiczn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0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mienia zasadnicze formalne i materialne gwarancje konstytucji, praw </w:t>
              <w:br/>
              <w:t>i wolności oraz obowiązków obywatelskich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W05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wadzi spory, argumentuje i wykorzystuje techniki negocjacji </w:t>
              <w:br/>
              <w:t>z wykorzystaniem pracy w administracji publiczn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13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dentyfikuje i rozstrzyga dylematy etyczne związane z wykonywaniem pracy </w:t>
              <w:br/>
              <w:t>w administracji publicznej z uwzględnieniem interesów publicznego i prywatnego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U09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enia konieczność kreowania pozytywnego wizerunku pracownika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1P_K0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EŚCI PROGRAMOWE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y</w:t>
            </w:r>
          </w:p>
        </w:tc>
      </w:tr>
      <w:tr>
        <w:trPr>
          <w:trHeight w:val="2296" w:hRule="atLeast"/>
        </w:trPr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sz w:val="22"/>
                <w:szCs w:val="22"/>
              </w:rPr>
              <w:t>Prawa człowieka i ich prawne ograniczenia; Przykłady ograniczenia praw człowieka przez służby porządku publicznego; Etyka zawodowa, etyka urzędnicza, interes publiczny i prywatny;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Zawód zaufania społecznego i jego atrybuty; </w:t>
            </w:r>
            <w:r>
              <w:rPr>
                <w:rFonts w:eastAsia="Calibri"/>
                <w:sz w:val="22"/>
                <w:szCs w:val="22"/>
              </w:rPr>
              <w:t xml:space="preserve">Rola etyki w działalności urzędnika państwowego pracującego w administracji różnych szczebli; Infrastruktura etyczna w administracji; </w:t>
            </w:r>
            <w:r>
              <w:rPr>
                <w:sz w:val="22"/>
                <w:szCs w:val="22"/>
              </w:rPr>
              <w:t xml:space="preserve">Rozwiązania europejskie w dziedzinie etyki administracji publicznej; Europejski kodeks dobrej administracji; Kodeks postępowania funkcjonariuszy porządku prawnego; </w:t>
            </w:r>
            <w:r>
              <w:rPr>
                <w:rFonts w:eastAsia="Calibri"/>
                <w:sz w:val="22"/>
                <w:szCs w:val="22"/>
              </w:rPr>
              <w:t xml:space="preserve">Rozwiązania krajowe w zakresie budowania etycznej administracji publicznej; </w:t>
            </w:r>
            <w:r>
              <w:rPr>
                <w:sz w:val="22"/>
                <w:szCs w:val="22"/>
              </w:rPr>
              <w:t xml:space="preserve">Wybrane kodeksy etyczne, które muszą funkcjonować  w państwowych instytucjach administracji publicznej i bezpieczeństwa publicznego </w:t>
              <w:br/>
              <w:t xml:space="preserve">w Polsce; </w:t>
            </w:r>
            <w:r>
              <w:rPr>
                <w:rFonts w:eastAsia="Calibri"/>
                <w:sz w:val="22"/>
                <w:szCs w:val="22"/>
              </w:rPr>
              <w:t xml:space="preserve">Dylematy etyczne w polskich  służbach bezpieczeństwa i porządku publicznego; Patologie w administracji publicznej; </w:t>
            </w:r>
            <w:r>
              <w:rPr>
                <w:sz w:val="22"/>
                <w:szCs w:val="22"/>
              </w:rPr>
              <w:t>Odpowiedzialność karna, dyscyplinarna i porządkowa pracowników administracji  publicznej; Koncepcja systemu ochrony przed zagrożeniami korupcyjnymi w administracji publicznej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5"/>
        <w:gridCol w:w="8363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teratura podstawowa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Anzenbacher A., </w:t>
            </w:r>
            <w:r>
              <w:rPr>
                <w:i/>
                <w:sz w:val="22"/>
                <w:szCs w:val="22"/>
              </w:rPr>
              <w:t>Wprowadzenie do etyki</w:t>
            </w:r>
            <w:r>
              <w:rPr>
                <w:sz w:val="22"/>
                <w:szCs w:val="22"/>
              </w:rPr>
              <w:t>, przeł. J. Zychowicz, Kraków 2008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Bogucka I., Pietrzykowski T., </w:t>
            </w:r>
            <w:r>
              <w:rPr>
                <w:i/>
                <w:sz w:val="22"/>
                <w:szCs w:val="22"/>
              </w:rPr>
              <w:t>Etyka w administracji publicznej</w:t>
            </w:r>
            <w:r>
              <w:rPr>
                <w:sz w:val="22"/>
                <w:szCs w:val="22"/>
              </w:rPr>
              <w:t>, Warszawa 2009.</w:t>
            </w:r>
          </w:p>
          <w:p>
            <w:pPr>
              <w:pStyle w:val="Tekstpodstawowywcity2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>
                <w:i/>
                <w:sz w:val="22"/>
                <w:szCs w:val="22"/>
              </w:rPr>
              <w:t>Etos urzędnika</w:t>
            </w:r>
            <w:r>
              <w:rPr>
                <w:sz w:val="22"/>
                <w:szCs w:val="22"/>
              </w:rPr>
              <w:t>, red. D. Bąk, Warszawa 2007.</w:t>
            </w:r>
          </w:p>
          <w:p>
            <w:pPr>
              <w:pStyle w:val="Tekstpodstawowywcity2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sz w:val="22"/>
                <w:szCs w:val="22"/>
              </w:rPr>
            </w:pPr>
            <w:r>
              <w:rPr>
                <w:color w:val="231F20"/>
                <w:sz w:val="22"/>
                <w:szCs w:val="22"/>
              </w:rPr>
              <w:t xml:space="preserve">Filek J.,  </w:t>
            </w:r>
            <w:r>
              <w:rPr>
                <w:i/>
                <w:color w:val="231F20"/>
                <w:sz w:val="22"/>
                <w:szCs w:val="22"/>
              </w:rPr>
              <w:t>Etyczne aspekty działalności samorządu terytorialnego, Kraków 2004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Ossowska M., </w:t>
            </w:r>
            <w:r>
              <w:rPr>
                <w:i/>
                <w:sz w:val="22"/>
                <w:szCs w:val="22"/>
              </w:rPr>
              <w:t>Normy moralne. Próba systematyzacji</w:t>
            </w:r>
            <w:r>
              <w:rPr>
                <w:sz w:val="22"/>
                <w:szCs w:val="22"/>
              </w:rPr>
              <w:t>, Warszawa 2000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yczeń T., Merecki J., </w:t>
            </w:r>
            <w:r>
              <w:rPr>
                <w:i/>
                <w:sz w:val="22"/>
                <w:szCs w:val="22"/>
              </w:rPr>
              <w:t>ABC etyki</w:t>
            </w:r>
            <w:r>
              <w:rPr>
                <w:sz w:val="22"/>
                <w:szCs w:val="22"/>
              </w:rPr>
              <w:t>, Lublin 2005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Ślipko T., </w:t>
            </w:r>
            <w:r>
              <w:rPr>
                <w:i/>
                <w:sz w:val="22"/>
                <w:szCs w:val="22"/>
              </w:rPr>
              <w:t>Zarys etyki ogólnej</w:t>
            </w:r>
            <w:r>
              <w:rPr>
                <w:sz w:val="22"/>
                <w:szCs w:val="22"/>
              </w:rPr>
              <w:t xml:space="preserve">, Kraków 2004.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ułek M., Świniarski J., </w:t>
            </w:r>
            <w:r>
              <w:rPr>
                <w:i/>
                <w:sz w:val="22"/>
                <w:szCs w:val="22"/>
              </w:rPr>
              <w:t>Etyka jako filozofia dobrego działania zawodowego. Podręcznik akademicki</w:t>
            </w:r>
            <w:r>
              <w:rPr>
                <w:sz w:val="22"/>
                <w:szCs w:val="22"/>
              </w:rPr>
              <w:t>, Warszawa 2001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iteratura uzupełniająca 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uropejski Kodeks Dobrej Administracji., rekomendacja Komitetu Rady Ministrów Rady Europy R/2000/10 z dnia 11.05.2000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deks Postępowania Funkcjonariuszy Porządku Prawnego Rezolucja 34/169 Zgromadzenia Ogólnego ONZ 1979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kształcenia stacjonarnego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aliza tekstów i przypadków z dyskusją. Praca w grupach. Prezentacja multimedialna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Metody kształcenia</w:t>
            </w:r>
            <w:r>
              <w:rPr/>
              <w:br/>
            </w:r>
            <w:r>
              <w:rPr>
                <w:sz w:val="23"/>
                <w:szCs w:val="23"/>
              </w:rPr>
              <w:t>z wykorzystaniem metod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i technik kształcenia na</w:t>
            </w:r>
            <w:r>
              <w:rPr/>
              <w:br/>
            </w:r>
            <w:r>
              <w:rPr>
                <w:sz w:val="23"/>
                <w:szCs w:val="23"/>
              </w:rPr>
              <w:t>odległość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39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ody weryfikacji efektów uczenia się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ktywny udział w zajęciach i obecność na zajęciach (wykładach)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5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zentacje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4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ianie ciągłe. Ewaluacja pracy studenta w formie kolokwium i egzaminu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-0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sz w:val="22"/>
                <w:szCs w:val="22"/>
              </w:rPr>
              <w:t>Formy i warunki zaliczeni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ena zaliczeniowa z przedmiotu będzie wystawiona na podstawie zaliczeń pisemnych, obecności na wykładach i aktywności studentów podczas rozstrzygania dylematów etycznych oraz wykonania prezentacji multimedialnej na zadany temat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417"/>
        <w:gridCol w:w="1985"/>
        <w:gridCol w:w="2126"/>
      </w:tblGrid>
      <w:tr>
        <w:trPr/>
        <w:tc>
          <w:tcPr>
            <w:tcW w:w="10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sz w:val="22"/>
                <w:szCs w:val="22"/>
              </w:rPr>
              <w:t>NAKŁAD PRACY STUDENTA</w:t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wykład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amodzielne studi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dział w ćwiczeniach audytoryjny i laboratoryjnych, warsztatach, seminar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dzielne przygotowywanie się do wykład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projektu / eseju / itp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gotowanie się do egzaminu / za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konsulta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ĄCZNY nakład pracy studenta w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iczba punktów ECTS za przedmiot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Liczba punktów ECTS związana z zajęciami praktycznymi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Liczba punktów ECTS związana z kształceniem</w:t>
            </w:r>
            <w:r>
              <w:rPr/>
              <w:br/>
            </w:r>
            <w:r>
              <w:rPr>
                <w:sz w:val="23"/>
                <w:szCs w:val="23"/>
              </w:rPr>
              <w:t>na odległość (kształcenie z wykorzystaniem</w:t>
            </w:r>
            <w:r>
              <w:rPr/>
              <w:br/>
            </w:r>
            <w:r>
              <w:rPr>
                <w:sz w:val="23"/>
                <w:szCs w:val="23"/>
              </w:rPr>
              <w:t>metod i technik kształcenia na odległość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Liczba punktów ECTS  za zajęciach wymagające bezpośredniego udziału nauczycieli akademickich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qFormat/>
    <w:rPr>
      <w:b/>
      <w:bCs/>
      <w:color w:val="80D219"/>
      <w:u w:val="single" w:color="A7EA52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qFormat/>
    <w:rPr>
      <w:rFonts w:ascii="Times New Roman" w:hAnsi="Times New Roman" w:eastAsia="Times New Roman" w:cs="Times New Roman"/>
      <w:b w:val="false"/>
      <w:bCs w:val="false"/>
      <w:smallCaps/>
      <w:color w:val="31479E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  <w:lang w:val="pl-PL" w:bidi="ar-SA"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3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5T19:04:00Z</dcterms:created>
  <dc:creator>Użytkownik systemu Windows</dc:creator>
  <dc:description/>
  <cp:keywords/>
  <dc:language>en-US</dc:language>
  <cp:lastModifiedBy>Marcin Bukowski</cp:lastModifiedBy>
  <cp:lastPrinted>2019-06-18T09:55:00Z</cp:lastPrinted>
  <dcterms:modified xsi:type="dcterms:W3CDTF">2025-06-17T09:31:00Z</dcterms:modified>
  <cp:revision>5</cp:revision>
  <dc:subject/>
  <dc:title/>
</cp:coreProperties>
</file>